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  <w:lang w:val="be-BY"/>
        </w:rPr>
        <w:t xml:space="preserve"> </w:t>
      </w:r>
      <w:r>
        <w:rPr>
          <w:sz w:val="28"/>
        </w:rPr>
        <w:t xml:space="preserve"> № </w:t>
      </w:r>
      <w:r>
        <w:rPr>
          <w:sz w:val="28"/>
        </w:rPr>
        <w:t>6-39                                                                                   от «30»  июня  202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неральном план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шкеевского сельского поселения Мамадышского муниципального район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соответствии с Градостроительным кодексом Российской Федерации, Уставом муниципального образования Ишкеевского сельского поселения Мамадышский муниципальный район Республики Татарстан, с учетом заключения на проект генерального плана Ишкеевского сельского поселения Мамадышского муниципального района согласованным Премьер – министром Республики Татарстан  А.В. Песошиным от 28.12.2019г., Совет Мамадыш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Генеральный план Ишкеевского сельского поселения Мамадышского муниципального района согласно приложениям к настоящему Решению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Генеральный план Ишкеевского сельского поселения Мамадышского муниципального района на официальном сайте  Мамадышского муниципального района Республики Татарстан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народовать настоящее решение путем размещения на Официальном портале правовой информации Республики Татарстан (</w:t>
      </w:r>
      <w:hyperlink r:id="rId5" w:tgtFrame="_blank">
        <w:r>
          <w:rPr>
            <w:rStyle w:val="InternetLink"/>
            <w:sz w:val="28"/>
            <w:szCs w:val="28"/>
          </w:rPr>
          <w:t>http://pravo.tatarstan.ru</w:t>
        </w:r>
      </w:hyperlink>
      <w:r>
        <w:rPr>
          <w:sz w:val="28"/>
          <w:szCs w:val="28"/>
        </w:rPr>
        <w:t>), а также на портале муниципальных образований Республики Татарстан в информационно-телекоммуникационной сети Интернет Мамадышского муниципального района по веб адресу: </w:t>
      </w:r>
      <w:hyperlink r:id="rId6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района по местному самоуправлению, аграрной политике, землепользованию 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                    А.П.Иванов  </w:t>
      </w:r>
      <w:r>
        <w:rPr/>
        <w:t xml:space="preserve"> 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yperlink" Target="https://mail.tatar.ru/owa/redir.aspx?REF=c1qC7mihk68dTU5FAHV_iXpQxoDzuRPk5GP57M_kwAW6PNRjIUDXCAFodHRwOi8vcHJhdm8udGF0YXJzdGFuLnJ1" TargetMode="External"/><Relationship Id="rId6" Type="http://schemas.openxmlformats.org/officeDocument/2006/relationships/hyperlink" Target="http://mamadysh.tatarsta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20-07-01T11:35:00Z</dcterms:modified>
  <cp:revision>90</cp:revision>
  <dc:subject>Birthday </dc:subject>
  <dc:title>Are You suprised ?</dc:title>
</cp:coreProperties>
</file>